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1545390755"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607162427"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